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01817982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95252217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72862281"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329268819"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547099080"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03579686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031845945"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11490054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58793882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989687908"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09404134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643552492"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13768954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96185226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39400791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