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89434263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21915979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3234542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74393626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0588769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20031238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