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611595006"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371470674"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386342868"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012441008"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156289473"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715381905"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745594652"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84940463"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448566310"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518105184"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375511924"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2078721666"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699755927"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626040304"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61375004"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