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64114926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90131241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60073392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88148569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60481225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5558730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